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exa 14 la Ordinul ministrului educației naționale nr.3597/18.06.20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(Anexa 28 la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Metodologie)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ANTE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FIȘA CADRU DE AUTOEVALUARE/EVALUARE ÎN VEDEREA STABILIRII CALIFICATIVULUI ANUAL PENTRU FUNCȚIA 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DMINISTRATOR DE PATRIMO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Numărul fișei postului: 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Numele și prenumele titularului: 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Perioada evaluată: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en-GB"/>
        </w:rPr>
        <w:t>Calificativul acordat: 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en-GB"/>
        </w:rPr>
      </w:r>
    </w:p>
    <w:tbl>
      <w:tblPr>
        <w:tblW w:w="149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195"/>
        <w:gridCol w:w="1613"/>
        <w:gridCol w:w="1080"/>
        <w:gridCol w:w="1550"/>
        <w:gridCol w:w="1669"/>
        <w:gridCol w:w="1590"/>
        <w:gridCol w:w="1270"/>
      </w:tblGrid>
      <w:tr>
        <w:trPr>
          <w:trHeight w:val="593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Domenii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ale evaluării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Criterii de performanț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Indicatori de performanț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 maxi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 autoevaluar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 evaluare compartimen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 xml:space="preserve">Puncta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evalu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consiliu de administraţi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Validare consiliul profesoral</w:t>
            </w:r>
          </w:p>
        </w:tc>
      </w:tr>
      <w:tr>
        <w:trPr>
          <w:trHeight w:val="975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 xml:space="preserve"> Proiectarea  activităț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1.1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laborarea documentelor de proiectare a activității conform specificului postului și corelarea acestora cu documentele de proiectare ale unității de învățământ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17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94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1.2 Implicarea în elaborarea documentelor de proiectare a activității compartimentului funcțional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1.3 Folosirea tehnologiei informării și comunicării (TIC) în activitatea de proiectare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1.4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laborarea tematicii și graficului de control ale activității personalului din subordine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75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Realizarea activitățil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2.1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dentificarea și aplicarea soluțiilor optime, prin consultare cu conducerea unității, pentru toate problemele ce revin sectorului administrativ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6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ganizarea și gestionarea bazei materiale a unității de învățământ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.3.E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aborarea documentației necesare, conform normelor în vigoare, pentru realizarea de achiziții publice în vederea dezvoltării bazei tehnico-materiale a unității de învățământ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.4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Gestionarea inventarului mobil și imobil al unității de învățământ în registrul inventar al acesteia și în evidențele contabile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02" w:hRule="atLeast"/>
        </w:trPr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3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3. 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omunicare și relaționa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3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Relaționarea eficientă cu întregul personal al unității de învățământ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3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omovarea unui comportament asertiv în relațiile cu personalul unității de învățământ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94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.3 Dezvoltarea capacității de comunicare și relaționare în interiorul și în afara unității (cu elevii, personalul școlii, echipa managerială și în cadrul comunității)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5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473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4. Managementul carierei și al dezvoltării persona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4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Identificarea nevoilor proprii de dezvoltare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99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4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articiparea la stagii de formare/ cursuri de perfecționare etc.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94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4.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plicarea în activitatea curentă a cunoștințelor/abilităților/competențelor dobândite prin formare continuă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erfecționare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88" w:hRule="atLeast"/>
        </w:trPr>
        <w:tc>
          <w:tcPr>
            <w:tcW w:w="20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30" w:hRule="atLeast"/>
        </w:trPr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Contribuția la dezvoltarea instituțională și la promovarea imaginii unității șco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5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omovarea sistemului de valori al unității la nivelul comunității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893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5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Facilitarea procesului de cunoaștere, înțelegere, însușire și respectare a regulilor sociale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945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5.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articiparea și implicarea în procesul decizional în cadrul instituției și la elaborarea și implementarea proiectului instituțional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603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5.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Inițierea și derularea proiectelor și parteneriatelor.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 xml:space="preserve">5.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Atragerea de sponsori în vederea dezvoltării bazei materiale a unității.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4195"/>
        <w:gridCol w:w="1613"/>
        <w:gridCol w:w="1080"/>
        <w:gridCol w:w="1550"/>
        <w:gridCol w:w="1669"/>
        <w:gridCol w:w="1590"/>
        <w:gridCol w:w="1270"/>
      </w:tblGrid>
      <w:tr>
        <w:trPr>
          <w:trHeight w:val="315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522" w:leader="none"/>
              </w:tabs>
              <w:spacing w:lineRule="auto" w:line="240" w:before="0" w:after="0"/>
              <w:ind w:left="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Conduita profesională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6.1. Manifestarea atitudinii morale și civice (limbaj, ținută, respect, comportament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6.2.Respectarea și promovarea deontologiei profesionale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TOTAL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: </w:t>
        <w:tab/>
        <w:tab/>
        <w:tab/>
        <w:tab/>
        <w:tab/>
        <w:tab/>
        <w:t>Nume și prenume:</w:t>
        <w:tab/>
        <w:tab/>
        <w:tab/>
        <w:tab/>
        <w:tab/>
        <w:tab/>
        <w:tab/>
        <w:tab/>
        <w:t>Semnături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adru didactic auxiliar evaluat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sponsabil compartiment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rector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embrii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 w:eastAsia="ro-RO"/>
        </w:rPr>
        <w:t>consiliului de administraţie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46" w:gutter="0" w:header="567" w:top="108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17" w:hanging="0"/>
      <w:jc w:val="left"/>
      <w:rPr>
        <w:rFonts w:ascii="Palatino Linotype" w:hAnsi="Palatino Linotype" w:cs="Palatino Linotype"/>
        <w:color w:val="0F243E"/>
        <w:sz w:val="26"/>
      </w:rPr>
    </w:pPr>
    <w:r>
      <w:rPr>
        <w:i/>
        <w:iCs/>
        <w:sz w:val="28"/>
        <w:szCs w:val="28"/>
      </w:rPr>
      <w:t xml:space="preserve">    </w:t>
    </w:r>
  </w:p>
  <w:p>
    <w:pPr>
      <w:pStyle w:val="Header"/>
      <w:rPr>
        <w:rFonts w:ascii="Palatino Linotype" w:hAnsi="Palatino Linotype" w:eastAsia="Palatino Linotype" w:cs="Palatino Linotype"/>
        <w:color w:val="0F243E"/>
        <w:sz w:val="26"/>
      </w:rPr>
    </w:pPr>
    <w:r>
      <w:rPr>
        <w:rFonts w:eastAsia="Palatino Linotype" w:cs="Palatino Linotype" w:ascii="Palatino Linotype" w:hAnsi="Palatino Linotype"/>
        <w:color w:val="0F243E"/>
        <w:sz w:val="26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120"/>
      <w:ind w:right="17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120"/>
      <w:ind w:right="17" w:firstLine="709"/>
      <w:jc w:val="both"/>
      <w:outlineLvl w:val="2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u3Caracter">
    <w:name w:val="Titlu 3 Caracte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SubiectComentariuCaracter">
    <w:name w:val="Subiect Comentariu Caracte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41:00Z</dcterms:created>
  <dc:creator>Raluca</dc:creator>
  <dc:description/>
  <cp:keywords/>
  <dc:language>en-US</dc:language>
  <cp:lastModifiedBy>barbulescu.adrian</cp:lastModifiedBy>
  <cp:lastPrinted>2011-05-16T14:46:00Z</cp:lastPrinted>
  <dcterms:modified xsi:type="dcterms:W3CDTF">2014-06-26T11:21:00Z</dcterms:modified>
  <cp:revision>9</cp:revision>
  <dc:subject/>
  <dc:title>Fişa cadru de evaluare în vederea acordării calificativului anual</dc:title>
</cp:coreProperties>
</file>